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iding Questions (Big Ideas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can the format of the assignment reach out to the multiple intelligence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can the format of the assignment provide opportunities for deep understanding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es the format express the Role’s Point of View, Voice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es the audience determine the choice of format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es the topic require inquiry and reflective though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die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ic</w:t>
            </w:r>
          </w:p>
        </w:tc>
      </w:tr>
      <w:tr>
        <w:trPr>
          <w:trHeight w:val="6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6:23:00Z</dcterms:created>
  <dc:creator>OCDSB</dc:creator>
  <dc:description/>
  <cp:keywords/>
  <dc:language>en-US</dc:language>
  <cp:lastModifiedBy>OCDSB</cp:lastModifiedBy>
  <dcterms:modified xsi:type="dcterms:W3CDTF">2011-01-20T16:23:00Z</dcterms:modified>
  <cp:revision>2</cp:revision>
  <dc:subject/>
  <dc:title>Guiding Questions (Big Ideas)</dc:title>
</cp:coreProperties>
</file>